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29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FROM:         Intel Applications Support - Oreg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Standard Advanced/ML  BIOS Release7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BIOS 1.00.07.DB0_ Release 7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7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d window between CMOS write and CMOS checksum to reduce possibility of a power down during POST causing a CMOS checksum err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dditional checks for displaying the DMI VPD information during  POST.  This BIOS will not display a serial number or product name unless valid data is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xed DRAM Timings in ECC mo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PCI Latency Timer valu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static DMI information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6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Changes for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supplement LOGO acceptance te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prevent ECC errors while memory initializ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/ parity erro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real status after disable/enable Cach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 monitoring IDE IRQs for system inactivity ev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DMI struct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IRQ 12 in IRQ priority allocation list so mouse IRQ  not given away prematur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the DMI product type and serial number during POST and the DMI interface to enable/disable 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the Latency Timer code to allow an intelligent method for determining the actual value to be programmed into each  PCI device's timer regis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ituation where ESCD could not be updated because flash block was left in an indeterminate state by an erase abort (power interruption during an erase operat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 Translation Mode updated so that only 'Standard CHS' and 'Extended CHS' are offered if the 'IDE Device Configuration' option is set to 'User Definable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with hard drive configuration in the Setup utility.  Under certain system configurations, the three configuration entries on a hard drive screen (IDE Translation,  Multiple Sector, Fast PIO) could potentially alter the configuration for a drive defined on a different hard drive scre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Serial Port 2 IR mode to half-duple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motherboard function 0 data was nulled if no mouse instal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display of IR informative node. Previously always displayed as disab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/>
      </w:pPr>
      <w:r>
        <w:rPr>
          <w:rFonts w:eastAsia="Times New Roman" w:cs="Times New Roman" w:ascii="Times New Roman" w:hAnsi="Times New Roman"/>
        </w:rPr>
        <w:t>Shadow FFhs from E0000h to E7FFFh, if possible, so EMM programs can use area for UMBs. Also for Microsoft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logo purpo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CI SIG card fai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long time to boot issue when certain ISA video cards where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POST scratch buffer above 1MB so add-in cards that search for free memory can find so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corrects a issue  where we were not handling PnP calls properly in 16 bit protected mo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 during ESCD clear using third party's ‘Clear ESCD' 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s the situation where multiple ESCD Slots were being shown for a single Multi-function dev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ways insure one interrupt preserved for P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backing out a failed set of resources during auto-configuration didn't clear out the port base addr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code to prevent device node that used multiple IRQs or multiple DMAs from assigning the same IRQ or DMA to two different resour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 hook for broken PnP cards when assigning I/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nP cards could get memory from E0000 to FFF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U frequency is detected earlier in POST to satisfy DMI requir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issue of system hanging when no boot device fou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more boundary checking to INT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n virtual mode and a jump to the restart vector is executed.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5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wer light to blink during APM power dow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d the Memory Address Drive Strength setting in DRAMEC register of the TXC from 8mA to 12mA. 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lease 4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ncluded both Static and Dynamic mouse device nodes. The Dynamic node is active</w:t>
      </w:r>
    </w:p>
    <w:p>
      <w:pPr>
        <w:pStyle w:val="Normal"/>
        <w:ind w:left="1080" w:right="360" w:hanging="36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nly if the PnP setup option “Win’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” is selected, in which case the static device node is removed.  The Dynamic mouse device can now be disabled correctly under Windows 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APM 1.2 support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cure flash implementation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new algorithm to detect processor speed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PIIX3 MIRQ0 programming to eliminate errata with sightings on secondary channel with CD-ROM devic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tup flexibility for Memory Error correction. (If ECC or parity SIMMS are detected then relevant options show up in setup.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3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Memory detection chang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P timings change X-3-3-3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etup changes date being programmed incorrectly.</w:t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ME161A.doc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21:24:00Z</dcterms:created>
  <dc:creator>Chris Carter</dc:creator>
  <dc:description/>
  <dc:language>en-US</dc:language>
  <cp:lastModifiedBy>Kenneth P. Reid</cp:lastModifiedBy>
  <cp:lastPrinted>1996-10-25T16:15:00Z</cp:lastPrinted>
  <dcterms:modified xsi:type="dcterms:W3CDTF">1996-10-25T23:49:00Z</dcterms:modified>
  <cp:revision>42</cp:revision>
  <dc:subject/>
  <dc:title>OPSD BIOS ENGINEERING</dc:title>
</cp:coreProperties>
</file>